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idation Planning Tool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se this template as a validation planning tool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30"/>
        <w:gridCol w:w="1443"/>
        <w:gridCol w:w="598"/>
        <w:gridCol w:w="989"/>
        <w:gridCol w:w="1051"/>
        <w:gridCol w:w="1751"/>
        <w:gridCol w:w="290"/>
        <w:gridCol w:w="168"/>
        <w:gridCol w:w="1560"/>
        <w:gridCol w:w="312"/>
        <w:gridCol w:w="2041"/>
        <w:gridCol w:w="2041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TO Name</w:t>
            </w:r>
          </w:p>
        </w:tc>
        <w:tc>
          <w:tcPr>
            <w:tcW w:w="6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ining Package Code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ining Package Name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lification Code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lification Name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y Code/s</w:t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y/ies Name</w:t>
            </w:r>
          </w:p>
        </w:tc>
      </w:tr>
      <w:tr>
        <w:trPr/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is the focus of the validation activity?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principles / rules apply?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methods / approaches will you use?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o will you involve in the validation activity?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resources will you need?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How will you record the activity?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 will you promote follow up?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6840</wp:posOffset>
                </wp:positionV>
                <wp:extent cx="4119245" cy="334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126"/>
                              <w:gridCol w:w="1276"/>
                              <w:gridCol w:w="1134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206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Plan Developer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206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26.3pt;mso-wrap-distance-left:9pt;mso-wrap-distance-right:0pt;mso-wrap-distance-top:0pt;mso-wrap-distance-bottom:0pt;margin-top:9.2pt;mso-position-vertical-relative:text;margin-left:36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126"/>
                        <w:gridCol w:w="1276"/>
                        <w:gridCol w:w="1134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206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an Develope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206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color w:val="332D71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332D7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700</wp:posOffset>
                </wp:positionH>
                <wp:positionV relativeFrom="paragraph">
                  <wp:posOffset>31750</wp:posOffset>
                </wp:positionV>
                <wp:extent cx="3409950" cy="971550"/>
                <wp:effectExtent l="5080" t="51689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920" cy="971640"/>
                        </a:xfrm>
                        <a:prstGeom prst="wedgeRoundRectCallout">
                          <a:avLst>
                            <a:gd name="adj1" fmla="val -27819"/>
                            <a:gd name="adj2" fmla="val -102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n-AU" w:bidi="ar-SA"/>
                              </w:rPr>
                              <w:t>You could choose a single target or decide to validate a mix of the following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n-AU" w:bidi="ar-SA"/>
                              </w:rPr>
                              <w:t>Assessment process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n-AU" w:bidi="ar-SA"/>
                              </w:rPr>
                              <w:t>Assessment too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n-AU" w:bidi="ar-SA"/>
                              </w:rPr>
                              <w:t>Assessment evid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n-AU" w:bidi="ar-SA"/>
                              </w:rPr>
                              <w:t>Assessment judgem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31pt;margin-top:2.5pt;width:268.45pt;height:7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n-AU" w:bidi="ar-SA"/>
                        </w:rPr>
                        <w:t>You could choose a single target or decide to validate a mix of the following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n-AU" w:bidi="ar-SA"/>
                        </w:rPr>
                        <w:t>Assessment process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n-AU" w:bidi="ar-SA"/>
                        </w:rPr>
                        <w:t>Assessment tool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n-AU" w:bidi="ar-SA"/>
                        </w:rPr>
                        <w:t>Assessment evidenc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n-AU" w:bidi="ar-SA"/>
                        </w:rPr>
                        <w:t>Assessment judgements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8670</wp:posOffset>
                </wp:positionH>
                <wp:positionV relativeFrom="paragraph">
                  <wp:posOffset>176530</wp:posOffset>
                </wp:positionV>
                <wp:extent cx="2219325" cy="826770"/>
                <wp:effectExtent l="2713990" t="67564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826920"/>
                        </a:xfrm>
                        <a:prstGeom prst="wedgeRoundRectCallout">
                          <a:avLst>
                            <a:gd name="adj1" fmla="val -172148"/>
                            <a:gd name="adj2" fmla="val -131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Calibri" w:cs="Arial"/>
                                <w:color w:val="auto"/>
                                <w:lang w:val="en-AU" w:bidi="ar-SA"/>
                              </w:rPr>
                              <w:t xml:space="preserve">Processes and tools –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n-AU" w:bidi="ar-SA"/>
                              </w:rPr>
                              <w:t>Principles of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Calibri" w:cs="Arial"/>
                                <w:color w:val="auto"/>
                                <w:lang w:val="en-AU" w:bidi="ar-SA"/>
                              </w:rPr>
                              <w:t>Evidence and Judgements 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n-AU" w:bidi="ar-SA"/>
                              </w:rPr>
                              <w:t>Rules of Evide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1pt;margin-top:13.9pt;width:174.7pt;height:65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Calibri" w:cs="Arial"/>
                          <w:color w:val="auto"/>
                          <w:lang w:val="en-AU" w:bidi="ar-SA"/>
                        </w:rPr>
                        <w:t xml:space="preserve">Processes and tools –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n-AU" w:bidi="ar-SA"/>
                        </w:rPr>
                        <w:t>Principles of Assess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Calibri" w:cs="Arial"/>
                          <w:color w:val="auto"/>
                          <w:lang w:val="en-AU" w:bidi="ar-SA"/>
                        </w:rPr>
                        <w:t>Evidence and Judgements –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en-AU" w:bidi="ar-SA"/>
                        </w:rPr>
                        <w:t>Rules of Eviden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even" r:id="rId2"/>
      <w:headerReference w:type="default" r:id="rId3"/>
      <w:type w:val="nextPage"/>
      <w:pgSz w:orient="landscape" w:w="16838" w:h="11906"/>
      <w:pgMar w:left="1418" w:right="170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 47 CondensedLigh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20"/>
        <w:lang w:val="en-US" w:eastAsia="en-US"/>
      </w:rPr>
    </w:pPr>
    <w:r>
      <w:rPr>
        <w:rFonts w:cs="Arial" w:ascii="Arial" w:hAnsi="Arial"/>
        <w:sz w:val="16"/>
        <w:szCs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-557530</wp:posOffset>
          </wp:positionH>
          <wp:positionV relativeFrom="paragraph">
            <wp:posOffset>-462280</wp:posOffset>
          </wp:positionV>
          <wp:extent cx="7573645" cy="1070546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73645" cy="1070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567"/>
        </w:tabs>
        <w:ind w:left="964" w:hanging="607"/>
      </w:pPr>
      <w:rPr>
        <w:rFonts w:ascii="Wingdings" w:hAnsi="Wingdings" w:cs="Wingdings" w:hint="default"/>
      </w:rPr>
    </w:lvl>
    <w:lvl w:ilvl="2">
      <w:start w:val="1"/>
      <w:numFmt w:val="bullet"/>
      <w:lvlText w:val=""/>
      <w:lvlJc w:val="left"/>
      <w:pPr>
        <w:tabs>
          <w:tab w:val="num" w:pos="1080"/>
        </w:tabs>
        <w:ind w:left="1531" w:hanging="85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3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rial"/>
      <w:b/>
      <w:bCs/>
      <w:sz w:val="26"/>
      <w:szCs w:val="26"/>
      <w:lang w:val="en-AU" w:eastAsia="zh-C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pyrightPage">
    <w:name w:val="Copyright Page"/>
    <w:basedOn w:val="Normal"/>
    <w:qFormat/>
    <w:pPr>
      <w:spacing w:lineRule="auto" w:line="288" w:before="0" w:after="0"/>
    </w:pPr>
    <w:rPr>
      <w:rFonts w:ascii="Verdana" w:hAnsi="Verdana" w:eastAsia="Times New Roman" w:cs="Verdana"/>
      <w:sz w:val="20"/>
      <w:szCs w:val="20"/>
    </w:rPr>
  </w:style>
  <w:style w:type="paragraph" w:styleId="SFbullets">
    <w:name w:val="SF bullets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Verdana" w:hAnsi="Verdana" w:eastAsia="SimSun;宋体" w:cs="Verdana"/>
      <w:sz w:val="24"/>
      <w:szCs w:val="24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Univers 47 CondensedLight;Univers 47 CondensedLight" w:hAnsi="Univers 47 CondensedLight;Univers 47 CondensedLight" w:eastAsia="Times New Roman" w:cs="Univers 47 CondensedLight;Univers 47 CondensedLight"/>
      <w:color w:val="000000"/>
      <w:sz w:val="24"/>
      <w:szCs w:val="24"/>
      <w:lang w:val="en-A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2:44:00Z</dcterms:created>
  <dc:creator>Emma Kloda</dc:creator>
  <dc:description/>
  <cp:keywords/>
  <dc:language>en-US</dc:language>
  <cp:lastModifiedBy>YNH33</cp:lastModifiedBy>
  <cp:lastPrinted>2009-09-13T08:52:00Z</cp:lastPrinted>
  <dcterms:modified xsi:type="dcterms:W3CDTF">2010-08-30T03:44:00Z</dcterms:modified>
  <cp:revision>39</cp:revision>
  <dc:subject/>
  <dc:title/>
</cp:coreProperties>
</file>